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Kartoffel Hack Auflauf</w:t>
        <w:br/>
        <w:br/>
        <w:br/>
        <w:t>1 kg kleine Kartoffeln</w:t>
        <w:br/>
        <w:t xml:space="preserve">Salz </w:t>
        <w:br/>
        <w:t>400 g Möhren</w:t>
        <w:br/>
        <w:t>1 Staude Stangensellerie</w:t>
        <w:br/>
        <w:t>2 EL Butter</w:t>
        <w:br/>
        <w:t>300 g gemischtes Hack</w:t>
        <w:br/>
        <w:t>Pfeffer</w:t>
        <w:br/>
        <w:t>2 EL Tomatenmark</w:t>
        <w:br/>
        <w:t>1/2 l Tomaten-Gemüsesaft</w:t>
        <w:br/>
        <w:t>2 EL heller Soßenbinder</w:t>
        <w:br/>
        <w:t>1-2 Stiele Salbei</w:t>
        <w:br/>
        <w:t>250 g Mozzarella</w:t>
        <w:br/>
        <w:t>Salbei zum Garnieren</w:t>
        <w:br/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br/>
        <w:t>Die Kartoffeln schälen, waschen und in Salzwasser 15-20 Minuten garen.</w:t>
        <w:br/>
        <w:t>Möhren fein würfeln. Sellerie klein schneiden. Butter erhitzen. Sellerie und</w:t>
        <w:br/>
        <w:t>Möhren darin 5 Minuten dünsten. Hack zufügen, bei starker Hitze anbraten.</w:t>
        <w:br/>
        <w:t>Mit Salz und Pfeffer würzen. Tomatenmark unterrühren. Mit Gemüsesaft</w:t>
        <w:br/>
        <w:t>ablöschen, 5 Minuten köcheln. Soßenbinder einrühren,</w:t>
        <w:br/>
        <w:t>Salbei waschen, Blätter abzupfen, je nach Größe in Streifen schneiden, in</w:t>
        <w:br/>
        <w:t>die Soße rühren. Kartoffeln und vorbereitete Soße in eine Auflaufform füllen</w:t>
        <w:br/>
        <w:t>Mozzarella in Scheiben schneiden und darauf verteilen Im vorgeheizten</w:t>
        <w:br/>
        <w:t>Backofen bei 200°C ca. 15 Minuten überbacken. Mit Salbei garnie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21:29:00Z</dcterms:created>
  <dc:creator>Einhäuser</dc:creator>
  <dc:description/>
  <dc:language>en-US</dc:language>
  <cp:lastModifiedBy>Einhäuser</cp:lastModifiedBy>
  <dcterms:modified xsi:type="dcterms:W3CDTF">2003-12-16T21:31:00Z</dcterms:modified>
  <cp:revision>1</cp:revision>
  <dc:subject/>
  <dc:title>Kartoffel Hack Auflauf</dc:title>
</cp:coreProperties>
</file>